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WOLA RUSINOWSK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MAJDAN KRÓLEW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1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  <w:gridCol w:w="1101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0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ś,Wz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,J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807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82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889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144,58ha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oddziały 1d1-h1, j1, k1, n1-r1, y1, d2 graniczą z miejscami lokalizacji ptaków chronionych.,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l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Majdan Królewski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26:00Z</dcterms:created>
  <dc:creator>Chromiec</dc:creator>
  <dc:description/>
  <dc:language>en-US</dc:language>
  <cp:lastModifiedBy>cd</cp:lastModifiedBy>
  <cp:lastPrinted>2016-02-23T11:27:00Z</cp:lastPrinted>
  <dcterms:modified xsi:type="dcterms:W3CDTF">2016-02-23T10:27:00Z</dcterms:modified>
  <cp:revision>5</cp:revision>
  <dc:subject/>
  <dc:title>Uproszczony</dc:title>
</cp:coreProperties>
</file>